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nistère des Travaux Public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dministration  des Ponts et Chaussé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ervice Régional de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L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Ministr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 la présente, je soussigné (e)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’Association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meurant à ______________________  Rue _____________________________ N°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i l’honneur de solliciter une permission de voirie pour l’installation de panneaux de publicité, calicot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nre de la manifestation :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ériode de mise en place (au plus tôt 15 jours avant l’événement)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placements: (au maximum 6 panneaux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’espoir que la présente demande trouve votre accueil favorable, je vous prie d’agréer, Monsieur le Ministre, l’expression de ma parfaite considér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799465" cy="1028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028160"/>
                          <a:chOff x="0" y="0"/>
                          <a:chExt cx="7995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05pt;width:62.95pt;height:80.95pt" coordorigin="180,121" coordsize="1259,1619">
                <v:rect id="shape_0" stroked="f" o:allowincell="f" style="position:absolute;left:180;top:121;width:125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21;width:1258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______________________</w:t>
        <w:tab/>
        <w:tab/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 xml:space="preserve">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ate</w:t>
      </w:r>
      <w:r>
        <w:rPr>
          <w:sz w:val="22"/>
          <w:szCs w:val="22"/>
        </w:rPr>
        <w:tab/>
        <w:tab/>
        <w:tab/>
        <w:tab/>
        <w:t xml:space="preserve">           </w:t>
        <w:tab/>
        <w:t xml:space="preserve">       </w:t>
      </w: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imbre d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imen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1:00Z</dcterms:created>
  <dc:creator> </dc:creator>
  <dc:description/>
  <dc:language>en-US</dc:language>
  <cp:lastModifiedBy> </cp:lastModifiedBy>
  <cp:lastPrinted>2006-03-14T11:32:00Z</cp:lastPrinted>
  <dcterms:modified xsi:type="dcterms:W3CDTF">2006-03-16T08:01:00Z</dcterms:modified>
  <cp:revision>3</cp:revision>
  <dc:subject/>
  <dc:title/>
</cp:coreProperties>
</file>